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z 1956-OS INTÉZET KÖZALAPÍTVÁNY rövid összefoglalója szakmai és pénzügyi helyzetéről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zakmai, igazgatási működés feladat szerinti tételes bemutatása</w:t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</w:rPr>
        <w:t>1956-os Magyar Forradalom Történetének Dokumentációs és Kutatóintézete Közalapítványt</w:t>
      </w:r>
      <w:r>
        <w:rPr>
          <w:rFonts w:cs="Arial" w:ascii="Arial" w:hAnsi="Arial"/>
        </w:rPr>
        <w:t xml:space="preserve"> (röviden 1956-os Intézet), mint országosan közhasznú feladatot ellátó szervezetet a Magyar Köztársaság Kormánya határozata alapján, 1995. június 29-i dátummal jegyezte be a Fővárosi Bíróság.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Az 1956-os Intézet az elmúlt másfél évtizedben több mint </w:t>
      </w:r>
      <w:r>
        <w:rPr>
          <w:rFonts w:cs="Arial" w:ascii="Arial" w:hAnsi="Arial"/>
          <w:i/>
        </w:rPr>
        <w:t>100 monográfiát, kézikönyvet, forráskiadványt</w:t>
      </w:r>
      <w:ins w:id="0" w:author="Rainer" w:date="2010-05-10T14:53:00Z">
        <w:r>
          <w:rPr>
            <w:rFonts w:cs="Arial" w:ascii="Arial" w:hAnsi="Arial"/>
            <w:i/>
          </w:rPr>
          <w:t>, dokumentumfilmet</w:t>
        </w:r>
      </w:ins>
      <w:r>
        <w:rPr>
          <w:rFonts w:cs="Arial" w:ascii="Arial" w:hAnsi="Arial"/>
          <w:i/>
        </w:rPr>
        <w:t xml:space="preserve"> és digitális kiadványt</w:t>
      </w:r>
      <w:r>
        <w:rPr>
          <w:rFonts w:cs="Arial" w:ascii="Arial" w:hAnsi="Arial"/>
        </w:rPr>
        <w:t xml:space="preserve"> jelentetett meg. Adatbázisaiban </w:t>
      </w:r>
      <w:r>
        <w:rPr>
          <w:rFonts w:cs="Arial" w:ascii="Arial" w:hAnsi="Arial"/>
          <w:i/>
        </w:rPr>
        <w:t>másfél terrabájt</w:t>
      </w:r>
      <w:r>
        <w:rPr>
          <w:rFonts w:cs="Arial" w:ascii="Arial" w:hAnsi="Arial"/>
        </w:rPr>
        <w:t>nyi történeti információt, digitális tartalmat, történeti értékű fényképet, archív hanganyagot és filmet tárol, valamint internetes portálján (</w:t>
      </w:r>
      <w:hyperlink r:id="rId2">
        <w:r>
          <w:rPr>
            <w:rStyle w:val="InternetLink"/>
            <w:rFonts w:cs="Arial" w:ascii="Arial" w:hAnsi="Arial"/>
          </w:rPr>
          <w:t>www.rev.hu</w:t>
        </w:r>
      </w:hyperlink>
      <w:r>
        <w:rPr>
          <w:rFonts w:cs="Arial" w:ascii="Arial" w:hAnsi="Arial"/>
        </w:rPr>
        <w:t>) magyar és angol nyelven hozzáférhetővé tesz. Egyedülálló szakkönyvtára 8 ezer kötettel rendelkezik, az intézet keretében működő Oral History Archívum több mint ezer életútinterjút őriz – a 20. század második felének kiemelkedő személyiségeinek és az 1956-os forradalom résztvevőinek visszaemlékezéseit. Munkatársai évente 20</w:t>
      </w:r>
      <w:ins w:id="1" w:author="Rainer" w:date="2010-05-10T14:50:00Z">
        <w:r>
          <w:rPr>
            <w:rFonts w:cs="Arial" w:ascii="Arial" w:hAnsi="Arial"/>
          </w:rPr>
          <w:t>-25</w:t>
        </w:r>
      </w:ins>
      <w:r>
        <w:rPr>
          <w:rFonts w:cs="Arial" w:ascii="Arial" w:hAnsi="Arial"/>
        </w:rPr>
        <w:t xml:space="preserve"> nemzetközi konferencián képviselik a magyar történettudományt, és ismertetik legújabb kutatási eredményeit a külhoni közvéleménnyel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z ezredfordulótól az intézet kutatási profilja tematikai és időbeli keretekben is jelentősen bővült: immár a 20. század teljes második felét átfogja, és mind erősebb hangsúlyt kapnak – a hagyományos esemény- és politikatörténet mellett – az új gazdaság- és társadalomtörténeti irányzatok is. Ennek első lépéseként 2000-ben – a </w:t>
      </w:r>
      <w:r>
        <w:rPr>
          <w:rFonts w:cs="Arial" w:ascii="Arial" w:hAnsi="Arial"/>
          <w:i/>
        </w:rPr>
        <w:t>Széchenyi-terv</w:t>
      </w:r>
      <w:r>
        <w:rPr>
          <w:rFonts w:cs="Arial" w:ascii="Arial" w:hAnsi="Arial"/>
        </w:rPr>
        <w:t xml:space="preserve"> keretében kiírt pályázaton (Nemzeti Kutatás-fejlesztési Projekt) – három éves nagyszabású új alapkutatást indított el, </w:t>
      </w:r>
      <w:r>
        <w:rPr>
          <w:rFonts w:cs="Arial" w:ascii="Arial" w:hAnsi="Arial"/>
          <w:i/>
        </w:rPr>
        <w:t xml:space="preserve">Hatvanas évek </w:t>
      </w:r>
      <w:r>
        <w:rPr>
          <w:rFonts w:cs="Arial" w:ascii="Arial" w:hAnsi="Arial"/>
        </w:rPr>
        <w:t>címmel, amelynek eredményeként 3 könyvet</w:t>
      </w:r>
      <w:ins w:id="2" w:author="Rainer" w:date="2010-05-10T14:51:00Z">
        <w:r>
          <w:rPr>
            <w:rFonts w:cs="Arial" w:ascii="Arial" w:hAnsi="Arial"/>
          </w:rPr>
          <w:t xml:space="preserve"> és több tucat tanulmányt</w:t>
        </w:r>
      </w:ins>
      <w:r>
        <w:rPr>
          <w:rFonts w:cs="Arial" w:ascii="Arial" w:hAnsi="Arial"/>
        </w:rPr>
        <w:t xml:space="preserve"> jelentetett meg. 2006-ban, az 1956-os magyar forradalom 50. évfordulóján tucatnyi új önálló kiadvány jelentetett meg. Az intézet által összeállított és gyártott </w:t>
      </w:r>
      <w:r>
        <w:rPr>
          <w:rFonts w:cs="Arial" w:ascii="Arial" w:hAnsi="Arial"/>
          <w:i/>
        </w:rPr>
        <w:t xml:space="preserve">Forró ősz a hidegháborúban </w:t>
      </w:r>
      <w:ins w:id="3" w:author="Germuska Pál" w:date="2010-05-10T15:23:00Z">
        <w:r>
          <w:rPr>
            <w:rFonts w:cs="Arial" w:ascii="Arial" w:hAnsi="Arial"/>
          </w:rPr>
          <w:t xml:space="preserve">című film </w:t>
        </w:r>
      </w:ins>
      <w:r>
        <w:rPr>
          <w:rFonts w:cs="Arial" w:ascii="Arial" w:hAnsi="Arial"/>
        </w:rPr>
        <w:t xml:space="preserve">(rendezte Kóthy Judit–Topits Judit, írta Rainer M. János) a 2007. évi 38. agyar Filmszemlén elnyerte a </w:t>
      </w:r>
      <w:r>
        <w:rPr>
          <w:rFonts w:cs="Arial" w:ascii="Arial" w:hAnsi="Arial"/>
          <w:i/>
        </w:rPr>
        <w:t>2006-os év legjobb tudományos ismeretterjesztő filmje fődíj</w:t>
      </w:r>
      <w:r>
        <w:rPr>
          <w:rFonts w:cs="Arial" w:ascii="Arial" w:hAnsi="Arial"/>
        </w:rPr>
        <w:t>at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gfontosabb szakmai célok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2007-től a tudományos kutatások fő irányát egy új összintézeti kutatási program szabja meg: </w:t>
      </w:r>
      <w:r>
        <w:rPr>
          <w:rFonts w:cs="Arial" w:ascii="Arial" w:hAnsi="Arial"/>
          <w:i/>
        </w:rPr>
        <w:t>Kádárizmus – a kelet-európai posztsztálinizmus egy változata</w:t>
      </w:r>
      <w:r>
        <w:rPr>
          <w:rFonts w:cs="Arial" w:ascii="Arial" w:hAnsi="Arial"/>
        </w:rPr>
        <w:t xml:space="preserve">, amely az 1956 és 1989 közötti magyar történelem sokoldalú – politika, nemzetközi kapcsolatok, gazdaság és társadalom – bemutatására törekszik blokkszintű, közép-kelet-európai összehasonlítással. A kutatások eddigi eredményeit – az egyéni publikációk mellett – a 2008. évi és a 2009. évi Évkönyv tartalmazza: Germuska Pál – Rainer M. János (szerk.): </w:t>
      </w:r>
      <w:r>
        <w:rPr>
          <w:rFonts w:cs="Arial" w:ascii="Arial" w:hAnsi="Arial"/>
          <w:i/>
        </w:rPr>
        <w:t>Közelítések a kádárizmushoz.</w:t>
      </w:r>
      <w:r>
        <w:rPr>
          <w:rFonts w:cs="Arial" w:ascii="Arial" w:hAnsi="Arial"/>
        </w:rPr>
        <w:t xml:space="preserve"> Budapest, 2008, 1956-os Intézet, 392 p. (</w:t>
      </w:r>
      <w:r>
        <w:rPr>
          <w:rFonts w:cs="Arial" w:ascii="Arial" w:hAnsi="Arial"/>
          <w:i/>
        </w:rPr>
        <w:t>Évkönyv XV</w:t>
      </w:r>
      <w:r>
        <w:rPr>
          <w:rFonts w:cs="Arial" w:ascii="Arial" w:hAnsi="Arial"/>
        </w:rPr>
        <w:t xml:space="preserve">.), valamint Tischler János (szerk.): </w:t>
      </w:r>
      <w:r>
        <w:rPr>
          <w:rFonts w:cs="Arial" w:ascii="Arial" w:hAnsi="Arial"/>
          <w:i/>
        </w:rPr>
        <w:t>Kádárizmus – mélyfúrások.</w:t>
      </w:r>
      <w:r>
        <w:rPr>
          <w:rFonts w:cs="Arial" w:ascii="Arial" w:hAnsi="Arial"/>
        </w:rPr>
        <w:t xml:space="preserve"> Bp., 2009, 1956-os Intézet, (Évkönyv, 2009) 502 p. Utóbbi a </w:t>
      </w:r>
      <w:r>
        <w:rPr>
          <w:rFonts w:cs="Arial" w:ascii="Arial" w:hAnsi="Arial"/>
          <w:i/>
        </w:rPr>
        <w:t>Kádárizmus-</w:t>
      </w:r>
      <w:r>
        <w:rPr>
          <w:rFonts w:cs="Arial" w:ascii="Arial" w:hAnsi="Arial"/>
        </w:rPr>
        <w:t xml:space="preserve">projekt második fázisának eredményeit tartalmazza: tucatnyi különféle, részben mikrotörténeti „mélyfúrást” a kádárizmus természetrajzáról. 2009-ben két internetes tartalomszolgáltatásunk a rendszerváltás húszéves évfordulójára készült. Közülük a </w:t>
      </w:r>
      <w:r>
        <w:rPr>
          <w:rFonts w:cs="Arial" w:ascii="Arial" w:hAnsi="Arial"/>
          <w:i/>
        </w:rPr>
        <w:t xml:space="preserve">890616 – Egy nap anatómiája, </w:t>
      </w:r>
      <w:r>
        <w:rPr>
          <w:rFonts w:cs="Arial" w:ascii="Arial" w:hAnsi="Arial"/>
        </w:rPr>
        <w:t xml:space="preserve">majd a kapcsolódó </w:t>
      </w:r>
      <w:r>
        <w:rPr>
          <w:rFonts w:cs="Arial" w:ascii="Arial" w:hAnsi="Arial"/>
          <w:i/>
        </w:rPr>
        <w:t>890616 – Dokumentumok anatómiája</w:t>
      </w:r>
      <w:r>
        <w:rPr>
          <w:rFonts w:cs="Arial" w:ascii="Arial" w:hAnsi="Arial"/>
        </w:rPr>
        <w:t xml:space="preserve"> c. portálok igen komoly közéleti visszhangot váltottak ki. Az</w:t>
      </w:r>
      <w:r>
        <w:rPr>
          <w:rFonts w:cs="Arial" w:ascii="Arial" w:hAnsi="Arial"/>
          <w:i/>
        </w:rPr>
        <w:t xml:space="preserve"> Egy nap anatómiája</w:t>
      </w:r>
      <w:r>
        <w:rPr>
          <w:rFonts w:cs="Arial" w:ascii="Arial" w:hAnsi="Arial"/>
        </w:rPr>
        <w:t xml:space="preserve"> című tartalomszolgáltatásunk 2009-ben megkapta a legjobb magyarországi médiaterméknek járó </w:t>
      </w:r>
      <w:r>
        <w:rPr>
          <w:rFonts w:cs="Arial" w:ascii="Arial" w:hAnsi="Arial"/>
          <w:i/>
        </w:rPr>
        <w:t>Erasmus Euromedia Medal</w:t>
      </w:r>
      <w:r>
        <w:rPr>
          <w:rFonts w:cs="Arial" w:ascii="Arial" w:hAnsi="Arial"/>
        </w:rPr>
        <w:t xml:space="preserve">-t. Ugyancsak a húszéves évfordulóra jelent meg Molnár Adrienne könyve 1956 emlékezetének a rendszerváltásban játszott szerepéről. </w:t>
      </w:r>
    </w:p>
    <w:p>
      <w:pPr>
        <w:pStyle w:val="Normal"/>
        <w:spacing w:before="0" w:after="120"/>
        <w:rPr>
          <w:rFonts w:ascii="Arial" w:hAnsi="Arial" w:cs="Arial"/>
          <w:ins w:id="5" w:author="Rainer" w:date="2010-05-10T14:58:00Z"/>
        </w:rPr>
      </w:pPr>
      <w:ins w:id="4" w:author="Rainer" w:date="2010-05-10T14:58:00Z">
        <w:r>
          <w:rPr>
            <w:rFonts w:cs="Arial" w:ascii="Arial" w:hAnsi="Arial"/>
          </w:rPr>
        </w:r>
      </w:ins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1956-os Intézet munkatársainak tudományos publikációi 2009-ben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gyar nyelv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önyv és könyvfejezet: 2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zakfolyóiratcikk: 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fogadott PhD értekezés: 2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degen nyelv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önyv és könyvfejezet: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akfolyóiratcikk külföldi folyóiratban: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ferencia-kiadványban: 4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  <w:iCs/>
        </w:rPr>
        <w:t>Az 1956-os Intézet munkatársainak 2009. évi tudományos konferenciaszereplései és tudományos előadása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ülföldi nemzetközi konferencián: 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gyéb külföldi előadás: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zai konferenciaszereplés: 36</w:t>
      </w:r>
    </w:p>
    <w:p>
      <w:pPr>
        <w:pStyle w:val="Normal"/>
        <w:spacing w:before="0" w:after="120"/>
        <w:rPr>
          <w:rFonts w:ascii="Arial" w:hAnsi="Arial" w:cs="Arial"/>
          <w:ins w:id="8" w:author="Rainer" w:date="2010-05-10T15:10:00Z"/>
        </w:rPr>
      </w:pPr>
      <w:ins w:id="6" w:author="Rainer" w:date="2010-05-10T15:10:00Z">
        <w:r>
          <w:rPr>
            <w:rFonts w:cs="Arial" w:ascii="Arial" w:hAnsi="Arial"/>
          </w:rPr>
          <w:t xml:space="preserve">(Az 1956-os Intézet munkatársainak teljes 2009. évi publikációs jegyzékét lásd </w:t>
        </w:r>
      </w:ins>
      <w:hyperlink r:id="rId3">
        <w:ins w:id="7" w:author="Rainer" w:date="2010-05-10T15:10:00Z">
          <w:r>
            <w:rPr>
              <w:rStyle w:val="InternetLink"/>
              <w:rFonts w:cs="Arial" w:ascii="Arial" w:hAnsi="Arial"/>
            </w:rPr>
            <w:t>http://www.rev.hu/rev/images/content/intezet/2mell_publikacio2009</w:t>
          </w:r>
        </w:ins>
      </w:hyperlink>
    </w:p>
    <w:p>
      <w:pPr>
        <w:pStyle w:val="Normal"/>
        <w:spacing w:before="0" w:after="120"/>
        <w:rPr>
          <w:rFonts w:ascii="Arial" w:hAnsi="Arial" w:cs="Arial"/>
          <w:ins w:id="10" w:author="Rainer" w:date="2010-05-10T15:10:00Z"/>
        </w:rPr>
      </w:pPr>
      <w:ins w:id="9" w:author="Rainer" w:date="2010-05-10T15:12:00Z">
        <w:r>
          <w:rPr>
            <w:rFonts w:cs="Arial" w:ascii="Arial" w:hAnsi="Arial"/>
          </w:rPr>
          <w:t xml:space="preserve">A 2009. évi konferenciaszereplések és tudományos előadások teljes listáját lásd </w:t>
        </w:r>
      </w:ins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emzetközi kapcsolatok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Cs/>
        </w:rPr>
        <w:t>Rendszeres együttműködésünk a prágai Totalitárius Rezsimeket Kutató Intézettel (</w:t>
      </w:r>
      <w:r>
        <w:rPr>
          <w:rFonts w:cs="Arial" w:ascii="Arial" w:hAnsi="Arial"/>
        </w:rPr>
        <w:t xml:space="preserve">Ústav pro studium totalitních režimů, ÚPSTR) és számos más jelenkortörténettel, illetve a kommunista rendszerek történetével foglalkozó intézettel, alapítvánnyal és múzeummal. Múlt évben társrendezői voltunk a 2009. szeptember 30. – október 2. között Pozsonyban tartott </w:t>
      </w:r>
      <w:hyperlink r:id="rId4" w:tgtFrame="TOP">
        <w:r>
          <w:rPr>
            <w:rStyle w:val="InternetLink"/>
            <w:rFonts w:cs="Arial" w:ascii="Arial" w:hAnsi="Arial"/>
            <w:i/>
          </w:rPr>
          <w:t>Persecution of Churches in the Communist Countries in Central and Eastern Europe</w:t>
        </w:r>
      </w:hyperlink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  <w:bCs/>
        </w:rPr>
        <w:t>című nemzetközi konferenciának (a prágai</w:t>
      </w:r>
      <w:r>
        <w:rPr>
          <w:rFonts w:cs="Arial" w:ascii="Arial" w:hAnsi="Arial"/>
        </w:rPr>
        <w:t xml:space="preserve"> ÚPSTR-rel, a lengyel és szlovák Nemzeti Emlékezet Intézettel közösen).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Arial" w:ascii="Arial" w:hAnsi="Arial"/>
        </w:rPr>
        <w:t xml:space="preserve">Az 1956-os Intézet 2008-tól részt vett </w:t>
      </w:r>
      <w:r>
        <w:rPr>
          <w:rFonts w:cs="Arial" w:ascii="Arial" w:hAnsi="Arial"/>
          <w:bCs/>
        </w:rPr>
        <w:t xml:space="preserve">az </w:t>
      </w:r>
      <w:r>
        <w:rPr>
          <w:rFonts w:cs="Arial" w:ascii="Arial" w:hAnsi="Arial"/>
          <w:bCs/>
          <w:i/>
        </w:rPr>
        <w:t>Európai Emlékezet és Lelkiismeret Platformja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</w:rPr>
        <w:t xml:space="preserve">Platform of European Memory and Conscience) létrehozásának előkészületeiben. 2010. február 24–26-án Prágában, az ÚPSTR és a Cseh Köztársaság Szenátusa által szervezett </w:t>
      </w:r>
      <w:r>
        <w:rPr>
          <w:rFonts w:cs="Arial" w:ascii="Arial" w:hAnsi="Arial"/>
          <w:i/>
        </w:rPr>
        <w:t xml:space="preserve">Crimes of the Communist Regimes. An assessment by historians and legal experts </w:t>
      </w:r>
      <w:r>
        <w:rPr>
          <w:rFonts w:cs="Arial" w:ascii="Arial" w:hAnsi="Arial"/>
        </w:rPr>
        <w:t>című konferencián magyar részről az 1956-os Intézet</w:t>
      </w:r>
      <w:ins w:id="11" w:author="Rainer" w:date="2010-05-10T15:07:00Z">
        <w:r>
          <w:rPr>
            <w:rFonts w:cs="Arial" w:ascii="Arial" w:hAnsi="Arial"/>
          </w:rPr>
          <w:t xml:space="preserve"> szolgáltatta a magyar országjelentést, és</w:t>
        </w:r>
      </w:ins>
      <w:r>
        <w:rPr>
          <w:rFonts w:cs="Arial" w:ascii="Arial" w:hAnsi="Arial"/>
        </w:rPr>
        <w:t xml:space="preserve"> írta alá a Platform EU-szintű létrehozását célzó deklarációt. (</w:t>
      </w:r>
      <w:hyperlink r:id="rId5">
        <w:r>
          <w:rPr>
            <w:rStyle w:val="InternetLink"/>
            <w:rFonts w:cs="Arial" w:ascii="Arial" w:hAnsi="Arial"/>
          </w:rPr>
          <w:t>http://www.crimesofcommunism.eu/declaration.html</w:t>
        </w:r>
      </w:hyperlink>
      <w:r>
        <w:rPr>
          <w:rFonts w:cs="Arial" w:ascii="Arial" w:hAnsi="Arial"/>
        </w:rPr>
        <w:t xml:space="preserve">) </w:t>
      </w:r>
    </w:p>
    <w:p>
      <w:pPr>
        <w:pStyle w:val="Normal"/>
        <w:autoSpaceDE w:val="false"/>
        <w:spacing w:before="0" w:after="120"/>
        <w:rPr>
          <w:rStyle w:val="HTMLidzet"/>
          <w:rFonts w:ascii="Arial" w:hAnsi="Arial" w:cs="Arial"/>
          <w:i w:val="false"/>
          <w:i w:val="false"/>
        </w:rPr>
      </w:pPr>
      <w:r>
        <w:rPr>
          <w:rFonts w:cs="Arial" w:ascii="Arial" w:hAnsi="Arial"/>
          <w:bCs/>
        </w:rPr>
        <w:t xml:space="preserve">Az Európa Tanács megbízásából a totalitárius múlt feldolgozásának nemzeti útjait bemutató, közel 500 oldalas jelentés (Study on how the memory of crimes committed by totalitarian regimes in Europe is dealt with in the Member States /Contract No JLS/2008/C4/006/ Submitted by Prof. Dr. Carlos Closa Montero. Institute for Public Goods and Policy Centre of Human and Social Sciences CSIC Madrid, Spain </w:t>
      </w:r>
      <w:hyperlink r:id="rId6">
        <w:r>
          <w:rPr>
            <w:rStyle w:val="InternetLink"/>
            <w:rFonts w:cs="Arial" w:ascii="Arial" w:hAnsi="Arial"/>
            <w:bCs/>
          </w:rPr>
          <w:t>www.</w:t>
        </w:r>
        <w:r>
          <w:rPr>
            <w:rStyle w:val="InternetLink"/>
            <w:rFonts w:cs="Arial" w:ascii="Arial" w:hAnsi="Arial"/>
          </w:rPr>
          <w:t>pilieciams.eu/uploads/final_study.pdf</w:t>
        </w:r>
      </w:hyperlink>
      <w:r>
        <w:rPr>
          <w:rFonts w:cs="Arial" w:ascii="Arial" w:hAnsi="Arial"/>
          <w:bCs/>
        </w:rPr>
        <w:t>) az 1956-os Intézetet emeli ki, mint a</w:t>
      </w:r>
      <w:r>
        <w:rPr>
          <w:rFonts w:cs="Arial" w:ascii="Arial" w:hAnsi="Arial"/>
          <w:bCs/>
          <w:i/>
        </w:rPr>
        <w:t xml:space="preserve"> témával foglalkozó legfontosabb magyar kutatóintézetet. </w:t>
      </w:r>
    </w:p>
    <w:p>
      <w:pPr>
        <w:pStyle w:val="Normal"/>
        <w:spacing w:before="0" w:after="120"/>
        <w:rPr>
          <w:rStyle w:val="HTMLidzet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1956-os Intézet internetes honlapja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Intézetünk angol és magyar nyelvű honlapot </w:t>
      </w:r>
      <w:hyperlink r:id="rId7">
        <w:r>
          <w:rPr>
            <w:rStyle w:val="InternetLink"/>
            <w:rFonts w:cs="Arial" w:ascii="Arial" w:hAnsi="Arial"/>
          </w:rPr>
          <w:t>www.rev.hu</w:t>
        </w:r>
      </w:hyperlink>
      <w:r>
        <w:rPr>
          <w:rFonts w:cs="Arial" w:ascii="Arial" w:hAnsi="Arial"/>
        </w:rPr>
        <w:t xml:space="preserve"> működtet, amelyet tartalmilag és technikailag egyaránt naprakészen tartunk, fejlesztünk. Látogatottságáról a </w:t>
      </w:r>
      <w:hyperlink r:id="rId8">
        <w:r>
          <w:rPr>
            <w:rStyle w:val="InternetLink"/>
            <w:rFonts w:cs="Arial" w:ascii="Arial" w:hAnsi="Arial"/>
          </w:rPr>
          <w:t>www.webaudit.hu</w:t>
        </w:r>
      </w:hyperlink>
      <w:r>
        <w:rPr>
          <w:rFonts w:cs="Arial" w:ascii="Arial" w:hAnsi="Arial"/>
        </w:rPr>
        <w:t xml:space="preserve"> oldalon lehet információt kapni. Fotódokumentumok – Intézetünk fotóadatbázisa 1998-tól folyamatosan működik, együttműködve több magyar fotóarchívummal tartalmilag és technikailag folyamatosan bővül. (</w:t>
      </w:r>
      <w:hyperlink r:id="rId9">
        <w:r>
          <w:rPr>
            <w:rStyle w:val="InternetLink"/>
            <w:rFonts w:cs="Arial" w:ascii="Arial" w:hAnsi="Arial"/>
          </w:rPr>
          <w:t>www.rev.hu/fotodb</w:t>
        </w:r>
      </w:hyperlink>
      <w:r>
        <w:rPr>
          <w:rFonts w:cs="Arial" w:ascii="Arial" w:hAnsi="Arial"/>
        </w:rPr>
        <w:t>) Az intézet oral history interjúinak feldolgozása folyamatos, amit jelenkortörténeti adatbázisunkon keresztül a publikus anyagot Interneten, a nem publikus részt az intézet belső adatbázisban munkatársaink segítségével teszünk a kutatók számára elérhetővé (</w:t>
      </w:r>
      <w:hyperlink r:id="rId10">
        <w:r>
          <w:rPr>
            <w:rStyle w:val="InternetLink"/>
            <w:rFonts w:cs="Arial" w:ascii="Arial" w:hAnsi="Arial"/>
          </w:rPr>
          <w:t>www.rev.hu/interviews</w:t>
        </w:r>
      </w:hyperlink>
      <w:r>
        <w:rPr>
          <w:rFonts w:cs="Arial" w:ascii="Arial" w:hAnsi="Arial"/>
        </w:rPr>
        <w:t xml:space="preserve">). Az intézmény internetes honlapjáról 2009 első félévében 151 158 helyről </w:t>
      </w:r>
      <w:bookmarkStart w:id="0" w:name="OLE_LINK1"/>
      <w:r>
        <w:rPr>
          <w:rFonts w:cs="Arial" w:ascii="Arial" w:hAnsi="Arial"/>
        </w:rPr>
        <w:t xml:space="preserve">829 </w:t>
      </w:r>
      <w:bookmarkEnd w:id="0"/>
      <w:r>
        <w:rPr>
          <w:rFonts w:cs="Arial" w:ascii="Arial" w:hAnsi="Arial"/>
        </w:rPr>
        <w:t xml:space="preserve">078 oldalt töltöttek le. Ez a 2008. évi eredményhez képest átlagosan 10% feletti növekedést jelent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intézet infrastrukturális állapota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Hardver infrastruktúra: A napi működés alapját képező fájl- és Active Diretory szerver már 10 éves, mind teljesítménye, mind üzembiztonsága már nem biztosítja megfelelően a napi működést. Ugyancsak cserére szorulnak belső munkaállomásaink, amelyek jelentős része már 8 évnél öregebb. Az Oral History Archívum korszerű feldolgozása, archiválása és internetes szolgáltatásának tartalmi bővítéséhez az adattároló kapacitásunk (data storage) gyors bővítésére lenne szükség. Az ingatlan: 2003-2004-ben teljeskörű felújításon esett át, azóta csak a szükséges karbantartásokat végeztük. A régi nyílászárók cserére szorulnának, ennek fedezete egyelőre</w:t>
      </w:r>
      <w:ins w:id="12" w:author="Rainer" w:date="2010-05-10T14:56:00Z">
        <w:r>
          <w:rPr>
            <w:rFonts w:cs="Arial" w:ascii="Arial" w:hAnsi="Arial"/>
          </w:rPr>
          <w:t xml:space="preserve"> nem látszik biztosítottnak</w:t>
        </w:r>
      </w:ins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zervezeti felépítés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 közalapítvány kuratóriuma és felügyelő bizottsága díjazásban nem részesül. A közalapítvány főállásban foglalkoztatja a főigazgatót, a kutatókat, valamint az adminisztrációs és segédszemélyzetet. Főállásban alkalmazottak száma 22 fő. (Részfoglalkozású vagy megbízás keretében foglalkoztatott nincs.) Kutató besorolású 17 fő, ebből kandidátusi vagy PhD fokozattal rendelkező 8 fő, MTA doktora 1 fő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z intézet a következő részlegekből áll: Oral History Archívum (5 fő), Adatbank (számítógépes adatbázisok, honlap – 3 fő), Könyvtár (2 fő), valamint az egyéni kutatók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udapest, 2010-05-21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Rainer M. János</w:t>
      </w:r>
    </w:p>
    <w:sectPr>
      <w:footerReference w:type="default" r:id="rId11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960"/>
      <w:outlineLvl w:val="0"/>
    </w:pPr>
    <w:rPr>
      <w:rFonts w:cs="Arial"/>
      <w:b/>
      <w:bCs/>
      <w:cap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HTMLidzet">
    <w:name w:val="HTML-idézet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v.hu/" TargetMode="External"/><Relationship Id="rId3" Type="http://schemas.openxmlformats.org/officeDocument/2006/relationships/hyperlink" Target="http://www.rev.hu/rev/images/content/intezet/2mell_publikacio2009" TargetMode="External"/><Relationship Id="rId4" Type="http://schemas.openxmlformats.org/officeDocument/2006/relationships/hyperlink" Target="http://www.rev.hu/portal/page/portal/rev/rendezvenyek/conference2009_church" TargetMode="External"/><Relationship Id="rId5" Type="http://schemas.openxmlformats.org/officeDocument/2006/relationships/hyperlink" Target="http://www.crimesofcommunism.eu/declaration.html" TargetMode="External"/><Relationship Id="rId6" Type="http://schemas.openxmlformats.org/officeDocument/2006/relationships/hyperlink" Target="http://www.pilieciams.eu/uploads/final_study.pdf" TargetMode="External"/><Relationship Id="rId7" Type="http://schemas.openxmlformats.org/officeDocument/2006/relationships/hyperlink" Target="http://www.rev.hu/" TargetMode="External"/><Relationship Id="rId8" Type="http://schemas.openxmlformats.org/officeDocument/2006/relationships/hyperlink" Target="http://www.webaudit.hu/" TargetMode="External"/><Relationship Id="rId9" Type="http://schemas.openxmlformats.org/officeDocument/2006/relationships/hyperlink" Target="http://www.rev.hu/fotodb" TargetMode="External"/><Relationship Id="rId10" Type="http://schemas.openxmlformats.org/officeDocument/2006/relationships/hyperlink" Target="http://www.rev.hu/interviews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36:00Z</dcterms:created>
  <dc:creator>Germuska Pál</dc:creator>
  <dc:description/>
  <cp:keywords/>
  <dc:language>en-US</dc:language>
  <cp:lastModifiedBy>tordais</cp:lastModifiedBy>
  <cp:lastPrinted>2010-05-10T14:28:00Z</cp:lastPrinted>
  <dcterms:modified xsi:type="dcterms:W3CDTF">2010-05-28T08:27:00Z</dcterms:modified>
  <cp:revision>4</cp:revision>
  <dc:subject/>
  <dc:title>Kozák Gyula</dc:title>
</cp:coreProperties>
</file>